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753985" cy="10515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985" cy="1051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53985" cy="10515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53985" cy="1051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0.55pt;height:828pt;mso-wrap-distance-left:504pt;mso-wrap-distance-right:504pt;mso-wrap-distance-top:2.9pt;mso-wrap-distance-bottom:2.9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53985" cy="10515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53985" cy="10515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091" w:h="19439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